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4</w:t>
        <w:tab/>
        <w:tab/>
        <w:t>185 421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2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ěna střešní krytiny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ěna plynových 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.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 obec.byt.-par.3612/5171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ěna 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par.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.sport.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. X Frýdl.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k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 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ek Bruz.,Lískov.,Hál.,Podp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.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al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.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.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 – II. etap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,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 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7.04.2024   Čas:</w:t>
          </w:r>
          <w:r>
            <w:rPr>
              <w:rFonts w:cs="Arial" w:ascii="Arial" w:hAnsi="Arial"/>
            </w:rPr>
            <w:t>13:51:00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2:00Z</dcterms:created>
  <dc:creator>Pšenička Jiří</dc:creator>
  <dc:description/>
  <cp:keywords/>
  <dc:language>en-US</dc:language>
  <cp:lastModifiedBy>Ilona OBORNÁ</cp:lastModifiedBy>
  <dcterms:modified xsi:type="dcterms:W3CDTF">2024-04-18T05:39:00Z</dcterms:modified>
  <cp:revision>4</cp:revision>
  <dc:subject/>
  <dc:title/>
</cp:coreProperties>
</file>